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2933403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2035584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323149445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